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2</w:t>
      </w:r>
    </w:p>
    <w:p>
      <w:pPr>
        <w:pStyle w:val="Normal"/>
        <w:rPr/>
      </w:pPr>
      <w:r>
        <w:rPr/>
      </w:r>
    </w:p>
    <w:p>
      <w:pPr>
        <w:pStyle w:val="Normal"/>
        <w:rPr/>
      </w:pPr>
      <w:r>
        <w:rPr/>
        <w:tab/>
        <w:t xml:space="preserve">It seems that it has become more important how students think rather than what they think about. Memory is an important part of education, students have to remember what they have learned, otherwise have they learned it at all. Howard Gardner says that there is no such thing as a good memory; memory is divided into the eight MI just like everything else. Some people have good memory when it comes to faces but a horrible memory of names and dates. The key to having students remember something is to play into their best intelligences. Spelling seems to be one of the areas that rely heavily on memorizing skills. To incorporate different MI’s try to have the students spell out the word with their bodies, sing the letters, draw the letters, or represent the letters with numbers.  The biggest help a teacher can be is to help the students identify which area is their strongest and to continue to use that area to help them learn. Problem solving seems to be an area that Americans lack in. To help students in this area teachers should encourage students to think out loud, sketch their ideas, to go with their gut feeling, sense the rhythm of the problem, talking with other people, or using analogies from nature. Once students have been introduced to any of these strategies they can choose which one works best for them and continue to use that strategy. Howard Gardner suggests that teachers try to challenge student’s limited beliefs by confronting the contradictions in their own thinking. Blooms taxonomy can be used to judge how stimulated students minds are. By using MI theory in your classroom you can get away from strictly using the linguistic intelligence into using all the intelligences that encourage students to think more. </w:t>
      </w:r>
    </w:p>
    <w:p>
      <w:pPr>
        <w:pStyle w:val="Normal"/>
        <w:rPr/>
      </w:pPr>
      <w:r>
        <w:rPr/>
        <w:tab/>
        <w:t xml:space="preserve">I had not thought about how memory also applies to the eight MI’s. Yet when I thought about I realized that I had a good memory for some things but a horrible memory in other areas. It makes sense that there are different ways to memorize material. I realized that I remember facts when they are compared to something else, or when the facts are in song.  I would like to incorporate different ways to memorize and learn material into my lessons so that the students would understand and know how they learned best and could continue to use those strategies throughout clas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16:00Z</dcterms:created>
  <dc:creator>Brandi Nielsen</dc:creator>
  <dc:description/>
  <dc:language>en-US</dc:language>
  <cp:lastModifiedBy>Brandi Nielsen</cp:lastModifiedBy>
  <dcterms:modified xsi:type="dcterms:W3CDTF">2008-02-25T23:56:00Z</dcterms:modified>
  <cp:revision>20</cp:revision>
  <dc:subject/>
  <dc:title>MI Chapter 12</dc:title>
</cp:coreProperties>
</file>